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o: Principal Amanda Smith</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From: Clayton Tea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Re: Implementation of Cooperative Learning Group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As a result of our school needing help implementing effective teaching strategies. I propose we introduce an event called Teaching Teachers Cooperative Learning. This program will use Regional Education Service Area (RESA) to train teacher to use cooperative learning groups correctly and incorporate them into social media sites. The teachers will be trained on one of their pre-planning days before school starts, and have a follow up session after Christmas break. This program will train all teachers kindergarten through twelfth grade at our school on incorporating cooperative learning group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Our school is consumed with a crisis that can be easily solved. As you know, our school's test scores have been below expectations, and we have not met our goal of achieving Adequate Yearly Progress (AYP).  Teachers are wanting a solution for students to achieve at higher levels and to be motivated to do class work. Cooperative learning groups are shown to increase motivation and achievement in students. A good way to answer the teachers' requests is to show them how to use cooperative learning groups effectively. Teachers already use group work, but that is not considered cooperative learning. For years now, teachers have had a misconception of group work being a cooperative learning group.  One solution is to have a workshop conducted by RESA on the proper techniques of using cooperative learning groups in the classroom and through the internet. The future in education is here and teachers need the tools and training to reach students on the internet through cooperative learning communities.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Our school system's mission statement proclaims that it is committed to providing learning opportunities for our students with passion and perseverance, to meet the ever changing challenges for the 21st Century. In order to complete our mission statement, our students need to be taught with 21st century technology. Students are on the internet everyday on social media sites. Educators need to reach students through social media by using cooperative learning groups. Teachers must know how to use the technology in order to reach present day students. Through using cooperative learning groups and the internet, students can master the standards and achievement goals set by the state in Common Core and Georgia Performance Standards (GPS).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SA is a great resource for training teachers on trends that are effective in the classroom. Teachers will be trained on how to properly implement cooperative learning groups in their classrooms and also reach students through the internet. Teachers will go to a workshop on one of their pre-planning days before school starts at the beginning of the year and again after Christmas break. Because of the dates chosen there will be no cost to the school system in getting substitutes for teachers. Teachers at these workshops are going to be taught the proper way to use social media. Teachers can create pages on a social media site where students can ask questions and talk to each other about the class work. Teachers will be trained to watch for possible misuse on these sites and how to address each incid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0:52:00Z</dcterms:created>
  <dc:creator>clayton</dc:creator>
  <dc:description/>
  <dc:language>en-US</dc:language>
  <cp:lastModifiedBy>Erinn</cp:lastModifiedBy>
  <cp:lastPrinted>2013-06-11T10:36:00Z</cp:lastPrinted>
  <dcterms:modified xsi:type="dcterms:W3CDTF">2013-06-13T20:52:00Z</dcterms:modified>
  <cp:revision>2</cp:revision>
  <dc:subject/>
  <dc:title/>
</cp:coreProperties>
</file>